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CZĘŚĆ I – OPIS PRZEDMIOTU ZAMÓWIENIA.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20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zwa nadana zamówieniu przez Zamawiającego: „</w:t>
      </w:r>
      <w:r>
        <w:rPr>
          <w:rFonts w:cs="Arial" w:ascii="Arial" w:hAnsi="Arial"/>
          <w:b/>
        </w:rPr>
        <w:t>Budowa ulic: Jasinieckiej, Trybowskiego i Matki Teresy z Kalkuty na terenie osiedla Eskulapa w Bydgoszczy”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Przedmiotem zamówienia są roboty budowlane w rozumieniu art. 2 pkt 8 ustawy z dnia </w:t>
      </w:r>
      <w:r>
        <w:rPr>
          <w:rFonts w:cs="Arial" w:ascii="Arial" w:hAnsi="Arial"/>
          <w:spacing w:val="-2"/>
        </w:rPr>
        <w:t>29 stycznia 2004r. Prawo zamówień publicznych - dalej „</w:t>
      </w:r>
      <w:r>
        <w:rPr>
          <w:rFonts w:cs="Arial" w:ascii="Arial" w:hAnsi="Arial"/>
          <w:spacing w:val="-4"/>
        </w:rPr>
        <w:t>UPZP”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</w:rPr>
        <w:t xml:space="preserve">polegające na budowie w rozumieniu art. 3 pkt. 6 ustawy </w:t>
        <w:br/>
        <w:t xml:space="preserve">z dnia </w:t>
      </w:r>
      <w:r>
        <w:rPr>
          <w:rFonts w:cs="Arial" w:ascii="Arial" w:hAnsi="Arial"/>
          <w:spacing w:val="-2"/>
        </w:rPr>
        <w:t xml:space="preserve">7 lipca 1994r. Prawo budowlane - dalej „uPb”, w </w:t>
      </w:r>
      <w:r>
        <w:rPr>
          <w:rFonts w:cs="Arial" w:ascii="Arial" w:hAnsi="Arial"/>
        </w:rPr>
        <w:t>zakresie i na warunkach wykonania zamówienia, szczegółowo określonych w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spacing w:val="-6"/>
        </w:rPr>
        <w:t>dokumentacji projektowej (DP) oraz specyfikacjach technicznych wykonania i odbioru robót</w:t>
      </w:r>
      <w:r>
        <w:rPr>
          <w:rFonts w:cs="Arial" w:ascii="Arial" w:hAnsi="Arial"/>
        </w:rPr>
        <w:t xml:space="preserve"> budowlanych (SST), opracowanych przez </w:t>
      </w:r>
      <w:r>
        <w:rPr>
          <w:rFonts w:cs="Arial" w:ascii="Arial" w:hAnsi="Arial"/>
          <w:b/>
          <w:spacing w:val="-6"/>
        </w:rPr>
        <w:t>Voessing Polska</w:t>
      </w:r>
      <w:r>
        <w:rPr>
          <w:rFonts w:cs="Arial" w:ascii="Arial" w:hAnsi="Arial"/>
          <w:spacing w:val="-6"/>
        </w:rPr>
        <w:t xml:space="preserve"> Sp z o.o. z siedzibą w Poznaniu, 61-859 Poznań, ul. Grobla 17/5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zorze kosztorysu ofertowego zawierającego przedmiar robót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wzorze umowy,</w:t>
      </w:r>
    </w:p>
    <w:p>
      <w:pPr>
        <w:pStyle w:val="Normal"/>
        <w:autoSpaceDE w:val="false"/>
        <w:spacing w:lineRule="auto" w:line="276"/>
        <w:ind w:left="-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waga!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przypadku jakiegokolwiek zastosowania w: dokumentacji projektowej, specyfikacjach technicznych wykonania i odbioru robót budowlanych czy też kosztorysie ofertowym, nazw własnych (np. materiałów) wskazujących na producenta lub konkretny typ, należy każdy taki ewentualny przypadek traktować jako przykładowy i czytać z klauzulą „lub równoważne / równoważny o takich samych lub nie gorszych parametrach technicznych, jakościowych oraz estetycznych”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</w:rPr>
        <w:t>2.</w:t>
        <w:tab/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2"/>
        </w:rPr>
        <w:t>akres robót budowlanych objętych zamówieniem obejmuje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cs="Arial"/>
          <w:spacing w:val="-2"/>
          <w:sz w:val="8"/>
          <w:szCs w:val="8"/>
          <w:highlight w:val="yellow"/>
        </w:rPr>
      </w:pPr>
      <w:r>
        <w:rPr>
          <w:rFonts w:cs="Arial" w:ascii="Arial" w:hAnsi="Arial"/>
          <w:spacing w:val="-2"/>
          <w:sz w:val="8"/>
          <w:szCs w:val="8"/>
          <w:highlight w:val="yellow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Łączna długość budowanych odcinków – 2.950 m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highlight w:val="yellow"/>
        </w:rPr>
      </w:pPr>
      <w:r>
        <w:rPr>
          <w:rFonts w:cs="Arial" w:ascii="Arial" w:hAnsi="Arial"/>
          <w:sz w:val="12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2.1</w:t>
        <w:tab/>
        <w:t>Zakres branży drogowej obejmuje: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frezowanie istniejąc</w:t>
      </w:r>
      <w:r>
        <w:rPr>
          <w:rFonts w:cs="Arial" w:ascii="Arial" w:hAnsi="Arial"/>
          <w:sz w:val="20"/>
          <w:szCs w:val="20"/>
          <w:lang w:val="pl-PL"/>
        </w:rPr>
        <w:t>ych</w:t>
      </w:r>
      <w:r>
        <w:rPr>
          <w:rFonts w:cs="Arial" w:ascii="Arial" w:hAnsi="Arial"/>
          <w:sz w:val="20"/>
          <w:szCs w:val="20"/>
        </w:rPr>
        <w:t xml:space="preserve"> nawierzchni jezdni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istniejących nawierzchni drogowych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nie nowej jezdni o nawierzchni z </w:t>
      </w:r>
      <w:r>
        <w:rPr>
          <w:rFonts w:cs="Arial" w:ascii="Arial" w:hAnsi="Arial"/>
          <w:sz w:val="20"/>
          <w:szCs w:val="20"/>
          <w:lang w:val="pl-PL"/>
        </w:rPr>
        <w:t xml:space="preserve">SMA </w:t>
      </w:r>
      <w:r>
        <w:rPr>
          <w:rFonts w:cs="Arial" w:ascii="Arial" w:hAnsi="Arial"/>
          <w:sz w:val="20"/>
          <w:szCs w:val="20"/>
        </w:rPr>
        <w:t>11 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jazdów z kostki betonowej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nie </w:t>
      </w:r>
      <w:r>
        <w:rPr>
          <w:rFonts w:cs="Arial" w:ascii="Arial" w:hAnsi="Arial"/>
          <w:sz w:val="20"/>
          <w:szCs w:val="20"/>
          <w:lang w:val="pl-PL"/>
        </w:rPr>
        <w:t xml:space="preserve">zatok </w:t>
      </w:r>
      <w:r>
        <w:rPr>
          <w:rFonts w:cs="Arial" w:ascii="Arial" w:hAnsi="Arial"/>
          <w:sz w:val="20"/>
          <w:szCs w:val="20"/>
        </w:rPr>
        <w:t>parking</w:t>
      </w:r>
      <w:r>
        <w:rPr>
          <w:rFonts w:cs="Arial" w:ascii="Arial" w:hAnsi="Arial"/>
          <w:sz w:val="20"/>
          <w:szCs w:val="20"/>
          <w:lang w:val="pl-PL"/>
        </w:rPr>
        <w:t xml:space="preserve">owych </w:t>
      </w:r>
      <w:r>
        <w:rPr>
          <w:rFonts w:cs="Arial" w:ascii="Arial" w:hAnsi="Arial"/>
          <w:sz w:val="20"/>
          <w:szCs w:val="20"/>
        </w:rPr>
        <w:t>z kostki betonowej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yniesionych skrzyżowań z kostki betonowej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konanie wysp azyli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konanie skrzyżowań typu mini rondo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konanie zatok autobusowych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owych ciągów pieszych z kostki betonowej</w:t>
      </w:r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owych ciągów rowerowych z betonu asfaltowego</w:t>
      </w:r>
      <w:r>
        <w:rPr>
          <w:rFonts w:cs="Arial" w:ascii="Arial" w:hAnsi="Arial"/>
          <w:sz w:val="20"/>
          <w:szCs w:val="20"/>
          <w:lang w:val="pl-PL"/>
        </w:rPr>
        <w:t xml:space="preserve"> AC 8S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2.2</w:t>
        <w:tab/>
        <w:t>pozostały zakres robót wynikający z dokumentacji projektowej: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kanalizacji deszczowej - budowa kanałów deszczowych ø 0,</w:t>
      </w:r>
      <w:r>
        <w:rPr>
          <w:rFonts w:cs="Arial" w:ascii="Arial" w:hAnsi="Arial"/>
          <w:sz w:val="20"/>
          <w:szCs w:val="20"/>
          <w:lang w:val="pl-PL"/>
        </w:rPr>
        <w:t>500</w:t>
      </w:r>
      <w:r>
        <w:rPr>
          <w:rFonts w:cs="Arial" w:ascii="Arial" w:hAnsi="Arial"/>
          <w:sz w:val="20"/>
          <w:szCs w:val="20"/>
        </w:rPr>
        <w:t>m ø 0,</w:t>
      </w:r>
      <w:r>
        <w:rPr>
          <w:rFonts w:cs="Arial" w:ascii="Arial" w:hAnsi="Arial"/>
          <w:sz w:val="20"/>
          <w:szCs w:val="20"/>
          <w:lang w:val="pl-PL"/>
        </w:rPr>
        <w:t>400</w:t>
      </w:r>
      <w:r>
        <w:rPr>
          <w:rFonts w:cs="Arial" w:ascii="Arial" w:hAnsi="Arial"/>
          <w:sz w:val="20"/>
          <w:szCs w:val="20"/>
        </w:rPr>
        <w:t>m, ø 0,</w:t>
      </w:r>
      <w:r>
        <w:rPr>
          <w:rFonts w:cs="Arial" w:ascii="Arial" w:hAnsi="Arial"/>
          <w:sz w:val="20"/>
          <w:szCs w:val="20"/>
          <w:lang w:val="pl-PL"/>
        </w:rPr>
        <w:t>315</w:t>
      </w:r>
      <w:r>
        <w:rPr>
          <w:rFonts w:cs="Arial" w:ascii="Arial" w:hAnsi="Arial"/>
          <w:sz w:val="20"/>
          <w:szCs w:val="20"/>
        </w:rPr>
        <w:t>m przykanalików deszczowych ø 0,20 m, studni kanalizacyjnych i wpustów ulicznych</w:t>
      </w:r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Przebudowa sieci c.o.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Przebudowa sieci wodociągowej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owa oświetlenia drogowego wraz z zasilaniem,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udowa kolizji energetycznych</w:t>
      </w:r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owa i przebudowa </w:t>
      </w:r>
      <w:r>
        <w:rPr>
          <w:rFonts w:cs="Arial" w:ascii="Arial" w:hAnsi="Arial"/>
          <w:sz w:val="20"/>
          <w:szCs w:val="20"/>
          <w:lang w:val="pl-PL"/>
        </w:rPr>
        <w:t>kolizji</w:t>
      </w:r>
      <w:r>
        <w:rPr>
          <w:rFonts w:cs="Arial" w:ascii="Arial" w:hAnsi="Arial"/>
          <w:sz w:val="20"/>
          <w:szCs w:val="20"/>
        </w:rPr>
        <w:t xml:space="preserve"> teletechnicznej</w:t>
      </w:r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a wysokościowa włazów kanałowych, studzienek telefonicznych, zaworów wodociągowych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cinka drzew i krzewów oraz rekompensata nasadzeń zastępczych wraz z wykonaniem trawnikó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konanie Stałej Organizacji Ruchu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276"/>
        <w:ind w:left="567" w:hanging="567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</w:t>
        <w:tab/>
        <w:t xml:space="preserve">Zamawiający wymaga min. 5 letniego okresu gwarancji na wykonane roboty budowlane, 5 letniego okresu gwarancji na wykonane </w:t>
      </w:r>
      <w:r>
        <w:rPr>
          <w:rFonts w:cs="Arial" w:ascii="Arial" w:hAnsi="Arial"/>
          <w:color w:val="000000"/>
        </w:rPr>
        <w:t>oznakowanie poziome grubowarstwowe i</w:t>
      </w:r>
      <w:r>
        <w:rPr>
          <w:rFonts w:cs="Arial" w:ascii="Arial" w:hAnsi="Arial"/>
        </w:rPr>
        <w:t xml:space="preserve"> jednego roku na zieleń od dnia odbioru końcowego. 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ind w:left="540" w:hanging="540"/>
        <w:jc w:val="both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branży drogowej obejmuje wykonanie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rPr/>
      </w:pPr>
      <w:r>
        <w:rPr>
          <w:rFonts w:cs="Arial" w:ascii="Arial" w:hAnsi="Arial"/>
        </w:rPr>
        <w:t>jezdni bitumicznej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spacing w:lineRule="auto" w:line="276"/>
        <w:ind w:left="0" w:firstLine="426"/>
        <w:rPr/>
      </w:pPr>
      <w:r>
        <w:rPr>
          <w:rFonts w:cs="Arial" w:ascii="Arial" w:hAnsi="Arial"/>
        </w:rPr>
        <w:t>nowa jezdnia ul. Matki Teresy z Kalkuty, Trybowskiego i Jasinieckiej</w:t>
        <w:tab/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-    parkingów</w:t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zjazdów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chodników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wyniesionych skrzyżowań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skrzyżowań typu mini rondo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zatok autobusowych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ścieżki rowerowej</w:t>
      </w:r>
    </w:p>
    <w:p>
      <w:pPr>
        <w:pStyle w:val="Normal"/>
        <w:spacing w:lineRule="auto" w:line="276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Zakres branży sanitarnej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kolektora deszczowego  Ø 500 mm, Ø 400 mm, Ø 315 mm, przykanalików Ø 200 mm, studni rewizyjnych Ø 1200 mm, przyłączy siodłowych, studzienek ściekowych Ø 500 mm, regulacja istniejących urządzeń podziemnych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Usunięcie kolizji sieci wodociągowej i przebudowę sieci c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highlight w:val="yellow"/>
        </w:rPr>
        <w:t xml:space="preserve">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branży elektrycznej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) usunięcie kolizji energetycznych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kabli SN-15kV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kabli nN-0,4kV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) budowa oświetlenia ulicznego 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branży teletechnicznej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- Przebudowę z przesunięciem kolidujących z drogą kanalizacji kablowych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Zabezpieczenie sieci telekomunikacyjnych przy przejściach przez drogę i wjazdy do posesji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Przełożenie istniejącej sieci kablowej następujących użytkowników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Orange Polska S.A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PC Polska sp. z o.o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branży zieleń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cinka drzew i krzewów oraz wykonanie rekompensujących nasadzeń zastępczych wraz z wykonaniem trawników na terenie płaskim i na skarpach.</w:t>
      </w:r>
    </w:p>
    <w:p>
      <w:pPr>
        <w:pStyle w:val="Normal"/>
        <w:spacing w:lineRule="auto" w:line="276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branży organizacja ruch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oznakowania pionowego i poziomego (grubowarstwowego) oraz urządzeń bezpieczeństwa ruchu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Inne elementy i  urządzenia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rzebudowa ogrodzeń.</w:t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before="120" w:after="120"/>
        <w:rPr/>
      </w:pPr>
      <w:r>
        <w:rPr>
          <w:rFonts w:cs="Arial" w:ascii="Arial" w:hAnsi="Arial"/>
          <w:bCs/>
          <w:smallCaps/>
          <w:u w:val="single"/>
        </w:rPr>
        <w:t xml:space="preserve">Konstrukcje  Nawierzchni  Drogowych </w:t>
      </w:r>
    </w:p>
    <w:p>
      <w:pPr>
        <w:pStyle w:val="Tekstpodstawowy2"/>
        <w:spacing w:before="120" w:after="120"/>
        <w:rPr/>
      </w:pPr>
      <w:r>
        <w:rPr/>
        <w:t>Dla obciążenia ruchem KR4: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8"/>
        <w:gridCol w:w="952"/>
      </w:tblGrid>
      <w:tr>
        <w:trPr>
          <w:trHeight w:val="369" w:hRule="exac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arstwa ścieralna: SMA11 PMB 45/80-65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 cm</w:t>
            </w:r>
          </w:p>
        </w:tc>
      </w:tr>
      <w:tr>
        <w:trPr>
          <w:trHeight w:val="369" w:hRule="exac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warstwa wiążąca: AC16W 35/5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6 cm</w:t>
            </w:r>
          </w:p>
        </w:tc>
      </w:tr>
      <w:tr>
        <w:trPr>
          <w:trHeight w:val="369" w:hRule="exac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podbudowa zasadnicza: AC22P 35/5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0 cm</w:t>
            </w:r>
          </w:p>
        </w:tc>
      </w:tr>
      <w:tr>
        <w:trPr>
          <w:trHeight w:val="369" w:hRule="exac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budowa pomocnicza kruszywo łamane niezwiązane o uziarnieniu 0/31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2 cm</w:t>
            </w:r>
          </w:p>
        </w:tc>
      </w:tr>
      <w:tr>
        <w:trPr>
          <w:trHeight w:val="369" w:hRule="exac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ulepszone podłoże: kruszywo stabilizowane cementem C 3/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5 cm</w:t>
            </w:r>
          </w:p>
        </w:tc>
      </w:tr>
    </w:tbl>
    <w:p>
      <w:pPr>
        <w:pStyle w:val="Tekstpodstawowy2"/>
        <w:spacing w:before="120" w:after="120"/>
        <w:rPr/>
      </w:pPr>
      <w:r>
        <w:rPr/>
        <w:t>Dla obciążenia ruchem KR3: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8"/>
        <w:gridCol w:w="952"/>
      </w:tblGrid>
      <w:tr>
        <w:trPr>
          <w:trHeight w:val="369" w:hRule="exac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warstwa ścieralna: SMA11 PMB 45/80-65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4 cm</w:t>
            </w:r>
          </w:p>
        </w:tc>
      </w:tr>
      <w:tr>
        <w:trPr>
          <w:trHeight w:val="369" w:hRule="exac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warstwa wiążąca: AC16W 35/5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5 cm</w:t>
            </w:r>
          </w:p>
        </w:tc>
      </w:tr>
      <w:tr>
        <w:trPr>
          <w:trHeight w:val="369" w:hRule="exac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podbudowa zasadnicza: AC22P 35/5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7 cm</w:t>
            </w:r>
          </w:p>
        </w:tc>
      </w:tr>
      <w:tr>
        <w:trPr>
          <w:trHeight w:val="369" w:hRule="exac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budowa pomocnicza kruszywo łamane niezwiązane o uziarnieniu 0/31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2 cm</w:t>
            </w:r>
          </w:p>
        </w:tc>
      </w:tr>
      <w:tr>
        <w:trPr>
          <w:trHeight w:val="369" w:hRule="exac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ulepszone podłoże: kruszywo stabilizowane cementem C 3/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5 cm</w:t>
            </w:r>
          </w:p>
        </w:tc>
      </w:tr>
    </w:tbl>
    <w:p>
      <w:pPr>
        <w:pStyle w:val="Tekstpodstawowy2"/>
        <w:spacing w:before="120" w:after="120"/>
        <w:rPr/>
      </w:pPr>
      <w:r>
        <w:rPr/>
        <w:t>Konstrukcja nawierzchni wysp dzielących: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4"/>
        <w:gridCol w:w="996"/>
      </w:tblGrid>
      <w:tr>
        <w:trPr>
          <w:trHeight w:val="660" w:hRule="exac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ostka kamienna nieregularna o wym. 17/19cm spoinowana piaskiem kwarcowym na bazie żywic reaktywnych – wysokość spoiny 2/3 wysokości kostki kamiennej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budowa z betonu cementowego C16/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5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budowa z kruszywa łamanego niezwiązanego o uziarnieniu 0/3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5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ulepszone podłoże: kruszywo stabilizowane cementem C 3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5 cm</w:t>
            </w:r>
          </w:p>
        </w:tc>
      </w:tr>
    </w:tbl>
    <w:p>
      <w:pPr>
        <w:pStyle w:val="Tekstpodstawowy2"/>
        <w:spacing w:before="120" w:after="120"/>
        <w:rPr/>
      </w:pPr>
      <w:r>
        <w:rPr/>
        <w:t>Konstrukcja nawierzchni pierścienia na rondach: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4"/>
        <w:gridCol w:w="996"/>
      </w:tblGrid>
      <w:tr>
        <w:trPr>
          <w:trHeight w:val="660" w:hRule="exac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ostka kamienna nieregularna o wym. 17/19cm spoinowana piaskiem kwarcowym na bazie żywic reaktywnych – wysokość spoiny 2/3 wysokości kostki kamiennej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budowa z betonu cementowego C16/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5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budowa z kruszywa łamanego niezwiązanego o uziarnieniu 0/3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5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ulepszone podłoże: kruszywo stabilizowane cementem C 3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5 cm</w:t>
            </w:r>
          </w:p>
        </w:tc>
      </w:tr>
    </w:tbl>
    <w:p>
      <w:pPr>
        <w:pStyle w:val="Tekstpodstawowy2"/>
        <w:spacing w:before="120" w:after="120"/>
        <w:rPr/>
      </w:pPr>
      <w:r>
        <w:rPr/>
        <w:t>Konstrukcja nawierzchni zatok autobusowych:</w:t>
      </w:r>
    </w:p>
    <w:tbl>
      <w:tblPr>
        <w:tblW w:w="842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4"/>
        <w:gridCol w:w="977"/>
      </w:tblGrid>
      <w:tr>
        <w:trPr>
          <w:trHeight w:val="603" w:hRule="exact"/>
        </w:trPr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ostka kamienna nieregularna o wym. 17/19 cm spoinowana piaskiem kwarcowym na bazie żywic reaktywnych – wysokość spoiny 2/3 wysokości kostki kamiennej</w:t>
            </w:r>
          </w:p>
        </w:tc>
      </w:tr>
      <w:tr>
        <w:trPr>
          <w:trHeight w:val="369" w:hRule="exac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budowa z betonu cementowego C16/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5 cm</w:t>
            </w:r>
          </w:p>
        </w:tc>
      </w:tr>
      <w:tr>
        <w:trPr>
          <w:trHeight w:val="369" w:hRule="exac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budowa z kruszywa łamanego niezwiązanego o uziarnieniu 0/3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5 cm</w:t>
            </w:r>
          </w:p>
        </w:tc>
      </w:tr>
      <w:tr>
        <w:trPr>
          <w:trHeight w:val="369" w:hRule="exac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ulepszone podłoże: kruszywo stabilizowane cementem C 3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5 cm</w:t>
            </w:r>
          </w:p>
        </w:tc>
      </w:tr>
    </w:tbl>
    <w:p>
      <w:pPr>
        <w:pStyle w:val="Tekstpodstawowy2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before="120" w:after="120"/>
        <w:rPr/>
      </w:pPr>
      <w:r>
        <w:rPr/>
        <w:t>Konstrukcja nawierzchni wyniesionych skrzyżowań: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4"/>
        <w:gridCol w:w="996"/>
      </w:tblGrid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ostka betonowa (grafitowa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8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sypka cementowo-piaskowa. 1: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5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budowa z kruszywa łamanego niezwiązanego o uziarnieniu 0/3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3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budowa z kruszywa łamanego niezwiązanego o uziarnieniu 0/3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2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ulepszone podłoże: kruszywo stabilizowane cementem C 3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5 cm</w:t>
            </w:r>
          </w:p>
        </w:tc>
      </w:tr>
    </w:tbl>
    <w:p>
      <w:pPr>
        <w:pStyle w:val="Tekstpodstawowy2"/>
        <w:spacing w:before="120" w:after="120"/>
        <w:rPr/>
      </w:pPr>
      <w:r>
        <w:rPr/>
        <w:t>Konstrukcja nawierzchni zjazdów drogowych: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4"/>
        <w:gridCol w:w="996"/>
      </w:tblGrid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ostka betonowa (grafitowa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8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sypka cementowo-piaskowa. 1: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5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budowa z kruszywa łamanego niezwiązanego o uziarnieniu 0/3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5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ulepszone podłoże: kruszywo stabilizowane cementem C 3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5 cm</w:t>
            </w:r>
          </w:p>
        </w:tc>
      </w:tr>
    </w:tbl>
    <w:p>
      <w:pPr>
        <w:pStyle w:val="Tekstpodstawowy2"/>
        <w:spacing w:before="120" w:after="120"/>
        <w:rPr/>
      </w:pPr>
      <w:r>
        <w:rPr/>
        <w:t>Konstrukcja nawierzchni zatok parkingowych:</w:t>
      </w:r>
    </w:p>
    <w:tbl>
      <w:tblPr>
        <w:tblW w:w="842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4"/>
        <w:gridCol w:w="977"/>
      </w:tblGrid>
      <w:tr>
        <w:trPr>
          <w:trHeight w:val="369" w:hRule="exac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ostka betonowa (szara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8 cm</w:t>
            </w:r>
          </w:p>
        </w:tc>
      </w:tr>
      <w:tr>
        <w:trPr>
          <w:trHeight w:val="369" w:hRule="exac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sypka cementowo-piaskowa 1: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5 cm</w:t>
            </w:r>
          </w:p>
        </w:tc>
      </w:tr>
      <w:tr>
        <w:trPr>
          <w:trHeight w:val="369" w:hRule="exac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budowa z kruszywa łamanego niezwiązanego o uziarnieniu 0/3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5 cm</w:t>
            </w:r>
          </w:p>
        </w:tc>
      </w:tr>
      <w:tr>
        <w:trPr>
          <w:trHeight w:val="369" w:hRule="exac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ulepszone podłoże: kruszywo stabilizowane cementem C 3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5 cm</w:t>
            </w:r>
          </w:p>
        </w:tc>
      </w:tr>
    </w:tbl>
    <w:p>
      <w:pPr>
        <w:pStyle w:val="Tekstpodstawowy2"/>
        <w:spacing w:before="120" w:after="120"/>
        <w:rPr/>
      </w:pPr>
      <w:r>
        <w:rPr/>
        <w:t>Konstrukcja nawierzchni chodnika, peronów:</w:t>
      </w:r>
    </w:p>
    <w:tbl>
      <w:tblPr>
        <w:tblW w:w="842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4"/>
        <w:gridCol w:w="977"/>
      </w:tblGrid>
      <w:tr>
        <w:trPr>
          <w:trHeight w:val="369" w:hRule="exac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ostka betonowa (szara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6 cm</w:t>
            </w:r>
          </w:p>
        </w:tc>
      </w:tr>
      <w:tr>
        <w:trPr>
          <w:trHeight w:val="369" w:hRule="exac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sypka cementowo-piaskowa 1: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5 cm</w:t>
            </w:r>
          </w:p>
        </w:tc>
      </w:tr>
      <w:tr>
        <w:trPr>
          <w:trHeight w:val="369" w:hRule="exac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budowa z kruszywa łamanego niezwiązanego o uziarnieniu 0/3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5 cm</w:t>
            </w:r>
          </w:p>
        </w:tc>
      </w:tr>
    </w:tbl>
    <w:p>
      <w:pPr>
        <w:pStyle w:val="Tekstpodstawowy2"/>
        <w:spacing w:before="120" w:after="120"/>
        <w:rPr/>
      </w:pPr>
      <w:r>
        <w:rPr/>
        <w:t>Konstrukcja nawierzchni wysp azylu:</w:t>
      </w:r>
    </w:p>
    <w:tbl>
      <w:tblPr>
        <w:tblW w:w="842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4"/>
        <w:gridCol w:w="977"/>
      </w:tblGrid>
      <w:tr>
        <w:trPr>
          <w:trHeight w:val="369" w:hRule="exac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ostka betonowa (szara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6 cm</w:t>
            </w:r>
          </w:p>
        </w:tc>
      </w:tr>
      <w:tr>
        <w:trPr>
          <w:trHeight w:val="369" w:hRule="exac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sypka cementowo-piaskowa 1: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5 cm</w:t>
            </w:r>
          </w:p>
        </w:tc>
      </w:tr>
      <w:tr>
        <w:trPr>
          <w:trHeight w:val="369" w:hRule="exac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dbudowa z kruszywa łamanego niezwiązanego o uziarnieniu 0/3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5 cm</w:t>
            </w:r>
          </w:p>
        </w:tc>
      </w:tr>
      <w:tr>
        <w:trPr>
          <w:trHeight w:val="369" w:hRule="exac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ulepszone podłoże: kruszywo stabilizowane cementem C 3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5 cm</w:t>
            </w:r>
          </w:p>
        </w:tc>
      </w:tr>
    </w:tbl>
    <w:p>
      <w:pPr>
        <w:pStyle w:val="Tekstpodstawowy2"/>
        <w:spacing w:before="120" w:after="120"/>
        <w:rPr/>
      </w:pPr>
      <w:r>
        <w:rPr/>
        <w:t>Konstrukcja nawierzchni chodnika - płytki wskaźnikowe: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4"/>
        <w:gridCol w:w="996"/>
      </w:tblGrid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łytka wskaźnikow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8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sypka cementowo-piaskowa 1: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budowa z kruszywa łamanego niezwiązanego o uziarnieniu 0/3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 cm</w:t>
            </w:r>
          </w:p>
        </w:tc>
      </w:tr>
    </w:tbl>
    <w:p>
      <w:pPr>
        <w:pStyle w:val="Tekstpodstawowy2"/>
        <w:spacing w:before="120" w:after="120"/>
        <w:rPr/>
      </w:pPr>
      <w:r>
        <w:rPr/>
        <w:t>Konstrukcja nawierzchni ścieżki rowerowej: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4"/>
        <w:gridCol w:w="996"/>
      </w:tblGrid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stwa ścieralna AC 8 S 50/70 KR-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budowa z kruszywa łamanego niezwiązanego o uziarnieniu 0/3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lepszone podłoże: kruszywo stabilizowane cementem C 1,5/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 cm</w:t>
            </w:r>
          </w:p>
        </w:tc>
      </w:tr>
    </w:tbl>
    <w:p>
      <w:pPr>
        <w:pStyle w:val="Tekstpodstawowy2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before="120" w:after="120"/>
        <w:rPr/>
      </w:pPr>
      <w:r>
        <w:rPr/>
        <w:t>Konstrukcja nawierzchni opaski: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4"/>
        <w:gridCol w:w="996"/>
      </w:tblGrid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stka szlachetna płukana - 4 rzęd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sypka cementowo-piaskowa 1: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 cm</w:t>
            </w:r>
          </w:p>
        </w:tc>
      </w:tr>
      <w:tr>
        <w:trPr>
          <w:trHeight w:val="369" w:hRule="exac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budowa  z mieszanki niezwiązanej- kruszywo łamane 0/3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ogawplanie"/>
              <w:bidi w:val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 cm</w:t>
            </w:r>
          </w:p>
        </w:tc>
      </w:tr>
    </w:tbl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ind w:left="540" w:hanging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Wymagania dotyczące harmonogramu i realizacji zadania: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Prace realizowane będą zgodnie z zatwierdzonym harmonogramem robót uzgodnionym w terminie do 7 dni </w:t>
        <w:br/>
        <w:t>od podpisani Umowy.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winien uwzględniać realizację robót w godzinach od 06:00 do 22:00. Dopuszcza się prowadzenie robót w godzinach 22:00 – 6:00 w wyjątkowych przypadkach jedynie za zgodą Inspektora Nadzoru. Dla sprawnego prowadzenia procesu inwestycyjnego zakłada się prowadzenie robót na kilku odcinkach jednocześnie. W przypadku opóźnienia robót powyższe zalecenie staje się obowiązkiem Wykonawcy.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jc w:val="both"/>
        <w:rPr/>
      </w:pPr>
      <w:r>
        <w:rPr>
          <w:rFonts w:cs="Arial" w:ascii="Arial" w:hAnsi="Arial"/>
        </w:rPr>
        <w:t>Wykonawca prac zobligowany jest uwzględnić w harmonogramie robót niżej wymienione planowane przez Zamawiającego terminy zakończenia robót: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ind w:left="3345" w:hanging="3345"/>
        <w:jc w:val="both"/>
        <w:rPr>
          <w:rFonts w:ascii="Arial" w:hAnsi="Arial" w:cs="Arial"/>
        </w:rPr>
      </w:pPr>
      <w:r>
        <w:rPr>
          <w:rFonts w:cs="Arial" w:ascii="Arial" w:hAnsi="Arial"/>
        </w:rPr>
        <w:t>- 6 miesięcy od daty przekazania terenu budowy - zakończenie budowy ul. Matki Teresy z Kalkuty – wykonanie w całości etapu 1, etapu 2 i etapu 3 w tym wykonanie stałej organizacji ruchu,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ind w:left="1814" w:hanging="1814"/>
        <w:jc w:val="both"/>
        <w:rPr/>
      </w:pPr>
      <w:r>
        <w:rPr>
          <w:rFonts w:cs="Arial" w:ascii="Arial" w:hAnsi="Arial"/>
        </w:rPr>
        <w:t xml:space="preserve">- do 30.06.2017 r. - zakończenie budowy ul. Trybowskego – wykonanie w całości etapu 4 i 5, w tym wykonanie stałej organizacji ruchu, 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- do 30.06.2017 r. - zakończenie budowy ul. Jasinieckej – wykonanie w całości etapu 6 w tym wykonanie stałej organizacji ruchu oraz wykonanie nasadzeń i zieleni przydrożnej na całym zakresie budowy (etapy 1-6).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Zarządzenie </w:t>
      </w:r>
      <w:r>
        <w:rPr>
          <w:rFonts w:cs="Arial" w:ascii="Arial" w:hAnsi="Arial"/>
          <w:lang w:eastAsia="en-US"/>
        </w:rPr>
        <w:t xml:space="preserve">Dyrektora ZDMiKP 10/2014 dotyczące tablic informacyjnych o utrudnieniach </w:t>
        <w:br/>
        <w:t>w ruchu drogowym,</w:t>
      </w:r>
      <w:r>
        <w:rPr>
          <w:rFonts w:cs="Arial" w:ascii="Arial" w:hAnsi="Arial"/>
        </w:rPr>
        <w:t xml:space="preserve"> stanowi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</w:rPr>
        <w:t xml:space="preserve">załącznik Nr 1 </w:t>
      </w:r>
      <w:r>
        <w:rPr>
          <w:rFonts w:cs="Arial" w:ascii="Arial" w:hAnsi="Arial"/>
        </w:rPr>
        <w:t>do opisu przedmiotu zamówienia.</w:t>
      </w:r>
    </w:p>
    <w:p>
      <w:pPr>
        <w:pStyle w:val="Normal"/>
        <w:numPr>
          <w:ilvl w:val="1"/>
          <w:numId w:val="1"/>
        </w:numPr>
        <w:autoSpaceDE w:val="false"/>
        <w:ind w:left="360" w:hanging="0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bCs/>
          <w:color w:val="000000"/>
        </w:rPr>
        <w:t xml:space="preserve"> Etapy realizacyjne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>
          <w:rFonts w:cs="Arial" w:ascii="Arial" w:hAnsi="Arial"/>
          <w:bCs/>
          <w:color w:val="000000"/>
        </w:rPr>
        <w:tab/>
      </w:r>
      <w:r>
        <w:rPr>
          <w:rFonts w:cs="Arial" w:ascii="Arial" w:hAnsi="Arial"/>
          <w:color w:val="000000"/>
          <w:u w:val="single"/>
        </w:rPr>
        <w:t xml:space="preserve">ETAP 1: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tap ten obejmuje obszar w ciągu ulicy Matki Teresy z Kalkuty na odcinku od ulicy Roentgena poprzez skrzyżowanie z ulicą Romanowskiej aż za zjazd do planowanej trafostacji.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 robót obejmuje prace związane 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budową istniejącego kolizyjnego uzbrojenia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oświetlenia i elementów kanalizacji deszczowej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ciągów pieszych i rowerowych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budową nawierzchni ulic Matki Teresy z Kalkuty wraz z budową skrzyżowania typu małe rondo z ul. Romanowską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zatoki autobusowej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budowa istniejących i budowa nowych zjazdów,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TAP 2: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ap ten obejmuje obszar w ciągu ulicy Matki Teresy z Kalkuty na odcinku od zjazdu do planowanej trafostacji aż za planowane skrzyżowanie typu małe rondo na skrzyżowaniu ulicy Matki Teresy z Kalkuty, Ciszewskiego, Rydygiera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robót obejmuje prace związane 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budową istniejącego kolizyjnego uzbrojenia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oświetlenia i elementów kanalizacji deszczowej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ciągów pieszych i rowerowych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dową nawierzchni ulic Matki Teresy z Kalkuty wraz z budową skrzyżowania typu małe rondo z ulicami Cieszkowskiego i Rydygier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zatok autobusowych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budowa istniejących i budowa nowych zjazdów,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TAP 3: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ap ten obejmuje obszar w ciągu ulicy Matki Teresy z Kalkuty na odcinku od planowanego skrzyżowanie ulic Matki Teresy z Kalkuty, Ciszewskiego, Rydygiera do skrzyżowania ulic Matki Teresy z Kalkuty, Pod Skarpą i Grussa.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robót obejmuje prace związane 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budową istniejącego kolizyjnego uzbrojenia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oświetlenia i elementów kanalizacji deszczowej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ciągów pieszych i rowerowych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nawierzchni ulic Matki Teresy z Kalkuty wraz z budową skrzyżowania typu małe rondo z ul. Trybowskiego oraz budową skrzyżowania typy małe rondo z ul. Grussa i Pod Skarpą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budowa nawierzchni ulicy Pod Skarpą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budowa istniejących i budowa nowych zjazdów,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TAP 4: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ap ten obejmuje obszar w ciągu ulicy Trybowskiego na odcinku od ulicy Matki Teresy </w:t>
        <w:br/>
        <w:t xml:space="preserve">z Kalkuty do skrzyżowania z ulicą Majtkowskiego.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robót obejmuje prace związane 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budową istniejącego kolizyjnego uzbrojenia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oświetlenia i elementów kanalizacji deszczowej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ciągów pieszych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stanowisk parkingowych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nawierzchni ulicy Trybowskiego wraz z budową skrzyżowań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budowa istniejących i budowa nowych zjazdów,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TAP 5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ap ten obejmuje obszar w ciągu ulicy Trybowskiego na odcinku od ulicy Majtkowskiego do skrzyżowania z ulicą Jasiniecką.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robót obejmuje prace związane 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budową istniejącego kolizyjnego uzbrojenia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oświetlenia i elementów kanalizacji deszczowej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ciągów pieszych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stanowisk parkingowych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nawierzchni ulicy Trybowskiego i Jasinieckiej wraz z budową skrzyżowań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budowa istniejących i budowa nowych zjazdów,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TAP 6: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</w:rPr>
        <w:t xml:space="preserve">Etap ten obejmuje obszar w ciągu ulicy Jasiniecka na odcinku od planowanego skrzyżowanie z ulicą Trybowskiego do skrzyżowania z ulicą Pod Skarpą.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robót obejmuje prace związane 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budową istniejącego kolizyjnego uzbrojenia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oświetlenia i elementów kanalizacji deszczowej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ciągów pieszych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ową nawierzchni ulic Jasinieckiej i Pod Skarpą wraz z budową skrzyżowań (Jasiniecka-Sybiraków; Jasiniecka-Pod Skarpą)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budowa istniejących i budowa nowych zjazdów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360" w:hanging="0"/>
      <w:jc w:val="center"/>
      <w:rPr/>
    </w:pPr>
    <w:r>
      <w:rPr>
        <w:rFonts w:cs="Arial" w:ascii="Arial" w:hAnsi="Arial"/>
        <w:sz w:val="18"/>
      </w:rPr>
      <w:t>„</w:t>
    </w:r>
    <w:r>
      <w:rPr>
        <w:rFonts w:cs="Arial" w:ascii="Arial" w:hAnsi="Arial"/>
        <w:sz w:val="18"/>
      </w:rPr>
      <w:t>Budowa ulic: Jasinieckiej, Trybowskiego i Matki Teresy z Kalkuty na terenie Osiedla Eskulapa w Bydgoszczy”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Tahoma" w:hAnsi="Tahoma"/>
        <w:b/>
      </w:rPr>
      <w:t>Załącznik nr 1</w:t>
    </w:r>
    <w:r>
      <w:rPr>
        <w:rFonts w:cs="Tahoma" w:ascii="Tahoma" w:hAnsi="Tahoma"/>
      </w:rPr>
      <w:t xml:space="preserve"> </w:t>
    </w:r>
    <w:r>
      <w:rPr>
        <w:rFonts w:cs="Tahoma" w:ascii="Tahoma" w:hAnsi="Tahoma"/>
        <w:sz w:val="18"/>
      </w:rPr>
      <w:t>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3">
    <w:name w:val="WW8Num23z3"/>
    <w:qFormat/>
    <w:rPr>
      <w:rFonts w:ascii="Arial" w:hAnsi="Arial" w:cs="Aria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cs="Symbol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5z1">
    <w:name w:val="WW8Num35z1"/>
    <w:qFormat/>
    <w:rPr>
      <w:rFonts w:ascii="Symbol" w:hAnsi="Symbol" w:cs="Symbol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</w:rPr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Symbol" w:hAnsi="Symbol" w:cs="Symbol"/>
      <w:b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rogawplanie">
    <w:name w:val="droga w planie"/>
    <w:qFormat/>
    <w:pPr>
      <w:widowControl w:val="false"/>
      <w:suppressAutoHyphens w:val="true"/>
      <w:bidi w:val="0"/>
      <w:jc w:val="both"/>
    </w:pPr>
    <w:rPr>
      <w:rFonts w:eastAsia="Lucida Sans Unicode" w:cs="Tahoma" w:ascii="Liberation Serif" w:hAnsi="Liberation Serif"/>
      <w:color w:val="000000"/>
      <w:sz w:val="18"/>
      <w:szCs w:val="24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sty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43:00Z</dcterms:created>
  <dc:creator>IRENA SMOLARZ</dc:creator>
  <dc:description/>
  <cp:keywords/>
  <dc:language>en-US</dc:language>
  <cp:lastModifiedBy> </cp:lastModifiedBy>
  <cp:lastPrinted>2016-06-21T10:48:00Z</cp:lastPrinted>
  <dcterms:modified xsi:type="dcterms:W3CDTF">2016-06-29T09:14:00Z</dcterms:modified>
  <cp:revision>97</cp:revision>
  <dc:subject/>
  <dc:title>CZĘŚĆ I – OPIS PRZEDMIOTU ZAMÓWIENIA</dc:title>
</cp:coreProperties>
</file>